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alina Bakalarz</w:t>
      </w:r>
    </w:p>
    <w:p>
      <w:pPr>
        <w:pStyle w:val="Heading"/>
        <w:ind w:hanging="0"/>
        <w:jc w:val="left"/>
        <w:rPr/>
      </w:pPr>
      <w:r>
        <w:rPr>
          <w:b w:val="false"/>
          <w:sz w:val="24"/>
        </w:rPr>
        <w:t>Publiczne Liceum Ogólnokształcące nr 1 w Opolu</w:t>
      </w:r>
    </w:p>
    <w:p>
      <w:pPr>
        <w:pStyle w:val="Heading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6"/>
        </w:rPr>
      </w:pPr>
      <w:r>
        <w:rPr>
          <w:sz w:val="36"/>
        </w:rPr>
        <w:t>O przyczynach niechęci uczniów do lekcji wychowania fizycznego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 xml:space="preserve">W mojej długoletniej pracy spotkałam się z różnymi uczniami i z odmiennymi rodzajami zachowań podczas lekcji wychowania fizycznego. Zróżnicowanie to przejawia się w chęci uczestnictwa w lekcji, w zaangażowaniu podczas ćwiczeń oraz w zdolności do uprawiania pewnych dziedzin aktywności ruchowej. 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>Można by zadać pytanie, dlaczego istnieje taki podział na uczniów aktywnych sportowo o wysokim poziomie umiejętności i sprawności oraz uczniów obojętnych i niechętnych, wręcz unikających ćwiczeń?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ab/>
        <w:t>Aby uzyskać wiedzę na temat przyczyn niechęci do lekcji wychowania fizycznego, przeprowadziłam ankietę wśród młodzieży licealnej klas pierwszych. Ankietą objęta była grupa 100 uczniów (niewielką przewagę stanowiły dziewczęta – 64% ankietowanych). Składała się ona z jedenastu pytań, które miały pomóc zdiagnozować problem i wskazać możliwe sposoby zmniejszenia niechęci uczniów wobec aktywności ruchowej. A oto pytania i wyniki ankiet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Czy w lekcjach wychowania fizycznego powinny uczestniczyć tylko te osoby, które są WF zainteresowane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onad 50% ankietowanych uważa, ze uczestnictwo w lekcji powinno być dobrowolne i dotyczyć osób zainteresowanych ćwiczeniami, nie należy nikogo przymuszać do ćwicze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Jeżeli uczestnictwo w lekcjach byłoby dobrowolne to czy uczesniczył(a)byś w nim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decydowana większość (ponad 75%) dobrowolnie zadeklarowana swój udział w lekcjach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Czy chciał(a)byś, by zmieniono organizację lekcji wychowania fizycznego, to znaczy uczestniczył(a)byś tylko grupie zainteresowanej daną dyscypliną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Większość osób (80%) zaakceptowałaby taką propozycję, co świadczy o chęci specjalizacji i uprawiania ulubionej dyscypliny w szkole ponadgimnazjalnej. Uczniowie spontanicznie dopisywali na formularzach wybrane przez siebie dyscypliny: piłkę koszykową, siatkową i nożn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Czy nauczyciel swoją osobą może zmobilizować ucznia do aktywnego ćwiczenia na lekcjach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Tak, wiadomym jest, że czynności lekcyjne nauczyciela są ściśle powiązane z czynnościami ucznia, co pozostaje w ścisłym związku z efektami nauczania i kształtowania postaw. Uczniowie (prawie 90%) za istotne uznają wpływ osoby nauczyciela na wywołanie wzmożonej aktywności podczas ćwiczeń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Czy sposób prowadzenia lekcji wychowania fizycznego ma wpływ na twój stosunek do przedmiotu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Odpowiedzi ankietowanych świadczą o dużych możliwościach działań pedagogów w stosunku do oczekiwań młodzieży. Bardzo ważny jest typ osobowości nauczyciela. Ilu nauczycieli tyle sposobów prowadzenia lekcji, wyeksponowania możliwości ruchowych uczniów. Być może ten element jest najistotniejszy w pracy nauczyciela. Sposób prowadzenia lekcji decyduje o jej atrakcyjnośc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Czy lepsze wyposażenie sali gimnastycznej zmobilizowały cię do aktywniejszego uczestnictwa w lekcji wychowania fizycznego?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ż 78% uczniów uważa, że również wyposażenie sali gimnastycznej wywiera istotny wpływ na aktywność uczestnictwa w lekcj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Czy ćwiczenia na lekcjach wykonujesz dobrowolnie i chętnie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naczna część młodzieży (blisko 28%) ćwiczy na lekcjach niechętnie, twierdząc, że nauczyciele wymuszają na nich wykonywanie niektórych ćwiczeń, ćwiczenia są za trudne, niebezpieczne i niepotrzebne. Niektórzy uczniowie kojarzą wysiłek i złe samopoczucie po lekcjach z lekcjami wychowania fizyczneg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Czy ważna jest dla ciebie ocena z wychowania fizycznego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Istotnym bodźcem jest ocena, która mobilizuje ucznia do ćwiczeń, większość młodzieży jest ambitna w zdobywaniu ocen. Szczególnie dziewczęta dokładają starań podczas lekcji, gdyż nie chcą złą notą z WF-u obniżyć swojej średniej ocen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co myślą uczniowie o zwiększaniu liczby godzin wychowania fizyczneg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zy chciał(a)byś,  by  zwiększono liczbę godzin wychowania fizycznego w tygodniu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Zdania młodzieży są podzielone, chłopcy bardziej cieszą się na propozycję wprowadzenia dodatkowej lekcji (trzy w tygodniu), dziewczęta raczej (w 60%) nie chciały zwiększenia liczby godzin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Pod koniec ankiety zapytałam: czy uważasz, że wychowanie fizyczne jest ważnym przedmiotem w szkole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Odpowiedzi zarówno chłopców jak i dziewcząt są pozytywne, tzn. że jest ważnym i potrzebnym przedmiotem ze względów zdrowotnych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Ostatnie pytanie z ankiety brzmiało: czy chciał(a)byś, by zniesiono w szkołach wychowanie fizyczne?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Spośród wszystkich ankietowanych tylko 10% opowiedziało się za zniesieniem lekcji wychowania fizycznego, uważając ten przedmiot za zbędn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Podsumowując wyniki ankiety, można zauważyć, że wszystkie wskaźniki postaw akceptujących lekcje wychowania fizycznego są wyższe u chłopców czyli ich stosunek do wychowania fizycznego jest lepszy zarówno w sferze  wiedzy, poglądów, przekonań, jak i nastawienia do działania praktycznego.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Na podstawie ankiety i własnych spostrzeżeń zauważyłam, że młodzież w większości jest chętna do ćwiczeń, lec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czekuje od nauczyciela atrakcyjnego prowadzenia lekcji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tawia coraz to większe wymagani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maga lepszych obiektów sportowych,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czniowie chcieliby brać udział w doborze treści programowych i ich realizacji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stępują duże rozbieżności między dziewczętami i chłopcami w aktywności i zaangażowaniu w czasie lekcji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leżałoby zachęcać dziewczęta, umożliwiając uczestnictwo w grupach zainteresowań ich ulubioną dyscypliną, co wpłynie na atrakcyjność przedmio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Jak widać przyczyn niechęci uczniów do </w:t>
      </w:r>
      <w:r>
        <w:rPr/>
        <w:t>lekcji wychowania fizycznego jest sporo. N</w:t>
      </w:r>
      <w:r>
        <w:rPr>
          <w:sz w:val="28"/>
        </w:rPr>
        <w:t>ależy zrobić wszystko</w:t>
      </w:r>
      <w:r>
        <w:rPr/>
        <w:t>,</w:t>
      </w:r>
      <w:r>
        <w:rPr>
          <w:sz w:val="28"/>
        </w:rPr>
        <w:t xml:space="preserve"> aby mobilizować </w:t>
      </w:r>
      <w:r>
        <w:rPr/>
        <w:t>młodzież</w:t>
      </w:r>
      <w:r>
        <w:rPr>
          <w:sz w:val="28"/>
        </w:rPr>
        <w:t xml:space="preserve"> do dalszej pracy</w:t>
      </w:r>
      <w:r>
        <w:rPr/>
        <w:t>,</w:t>
      </w:r>
      <w:r>
        <w:rPr>
          <w:sz w:val="28"/>
        </w:rPr>
        <w:t xml:space="preserve"> by wysiłek fizyczny</w:t>
      </w:r>
      <w:r>
        <w:rPr/>
        <w:t xml:space="preserve"> przyczyniał się do propagowania zdrowego trybu życia a nie kojarzył wyłącznie ze </w:t>
      </w:r>
      <w:r>
        <w:rPr>
          <w:sz w:val="28"/>
        </w:rPr>
        <w:t>zmęczenie</w:t>
      </w:r>
      <w:r>
        <w:rPr/>
        <w:t>m</w:t>
      </w:r>
      <w:r>
        <w:rPr>
          <w:sz w:val="28"/>
        </w:rPr>
        <w:t>, zł</w:t>
      </w:r>
      <w:r>
        <w:rPr/>
        <w:t>ym</w:t>
      </w:r>
      <w:r>
        <w:rPr>
          <w:sz w:val="28"/>
        </w:rPr>
        <w:t xml:space="preserve"> samopoczucie</w:t>
      </w:r>
      <w:r>
        <w:rPr/>
        <w:t>m i stresem szkolnym</w:t>
      </w:r>
      <w:r>
        <w:rPr>
          <w:sz w:val="28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" w:hAnsi="" w:cs="" w:hint="default"/>
        <w:i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cs="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9:12:00Z</dcterms:created>
  <dc:creator>Pracownia Informatyki</dc:creator>
  <dc:description/>
  <dc:language>en-US</dc:language>
  <cp:lastModifiedBy>Wołyniec</cp:lastModifiedBy>
  <cp:lastPrinted>2003-05-21T21:15:00Z</cp:lastPrinted>
  <dcterms:modified xsi:type="dcterms:W3CDTF">2003-05-23T19:13:00Z</dcterms:modified>
  <cp:revision>5</cp:revision>
  <dc:subject/>
  <dc:title>O PRZYCZYNACH NIECHECI UCZNIÓW DO LEKCJI WYCHOWANIA FIZYCZNEGO</dc:title>
</cp:coreProperties>
</file>